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02350" cy="69342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A -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Istituzione AFAM e del Diritto allo studio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vizio 3 – Programmazione Gestione Interventi in materia di Istituzione AFAM, Ricer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ientifica e Tecnologic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: dipartimento.istruzione@certmail.regione.sicilia.i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ggetto: Avviso per il finanziamento di borse regionali di dottorato di ricerca in Sicilia -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A.A. 2024/2025  I FINESTRA e A.A. 2025-2026 II FINESTRA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Domanda di finanziamento per la ______ </w:t>
      </w:r>
      <w:r>
        <w:rPr>
          <w:rFonts w:cs="Arial" w:ascii="Arial" w:hAnsi="Arial"/>
          <w:i/>
          <w:sz w:val="22"/>
          <w:szCs w:val="22"/>
        </w:rPr>
        <w:t>(I oppure II)</w:t>
      </w:r>
      <w:r>
        <w:rPr>
          <w:rFonts w:cs="Arial" w:ascii="Arial" w:hAnsi="Arial"/>
          <w:b/>
          <w:sz w:val="22"/>
          <w:szCs w:val="22"/>
        </w:rPr>
        <w:t xml:space="preserve"> finestra.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la sottoscritto/a_______________________________________________nato/a a ____________________________________Prov.___________________il___________ residente a __________________________________________________________domiciliato/a presso _________________________ nella qualità di legale rappresentante dell’Istituzione AFAM __________________________________ con sede legale in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_________Cap. ______________ Tel. ____________ PEC ________________ mail ______________ C.F. ____________________________ P. IVA 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de operativa e amministrativa in Sicilia (indicare se diversa dalla sede legale) in___________________________via ________________________________ Cap. ______________ Tel. ____________ mail _____________ PEC: ____________</w:t>
      </w:r>
    </w:p>
    <w:p>
      <w:pPr>
        <w:pStyle w:val="Normal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di </w:t>
      </w:r>
      <w:r>
        <w:rPr>
          <w:rFonts w:cs="Arial" w:ascii="Arial" w:hAnsi="Arial"/>
          <w:b/>
          <w:iCs/>
          <w:sz w:val="22"/>
          <w:szCs w:val="22"/>
        </w:rPr>
        <w:t xml:space="preserve">borse regionali per i corsi di dottorato di ricerca deliberati dal competente organo della scrivente Istituzione AFAM nell’A.A. 2024-2025 </w:t>
      </w:r>
      <w:r>
        <w:rPr>
          <w:rFonts w:cs="Arial" w:ascii="Arial" w:hAnsi="Arial"/>
          <w:iCs/>
          <w:color w:val="808080"/>
          <w:sz w:val="22"/>
          <w:szCs w:val="22"/>
        </w:rPr>
        <w:t>(oppure, per la seconda finestra, A.A. 2025-2026)</w:t>
      </w:r>
      <w:r>
        <w:rPr>
          <w:rFonts w:cs="Arial" w:ascii="Arial" w:hAnsi="Arial"/>
          <w:sz w:val="22"/>
          <w:szCs w:val="22"/>
        </w:rPr>
        <w:t xml:space="preserve"> di durata triennale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er un importo complessivo di contributo, a valere sulle risorse di cui all’Avviso pubblico in oggetto, pari ad euro ________________________________, come di seguito elencat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56"/>
        <w:gridCol w:w="3052"/>
        <w:gridCol w:w="1622"/>
        <w:gridCol w:w="1948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SE REGIONALI DOTTORATO DI RICERCA AFAM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progr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nominazione corso di dottorato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inatore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 borse regionali di dottorato AFA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ziamento richies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BOR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 “Governance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FINANZIAMENTO RICHIES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Aggiungere righe in base al numero di corsi di dottorato)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responsabilità e delle sanzioni penali previste dall’art. 76 del D.P.R. 445/2000 in caso di dichiarazioni non veritiere, di formazione o uso di atti falsi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Istituzione AFAM è riconosciuta dal MUR </w:t>
      </w:r>
      <w:r>
        <w:rPr>
          <w:rFonts w:cs="Arial" w:ascii="Arial" w:hAnsi="Arial"/>
        </w:rPr>
        <w:t>con Decreto di statizzazione ex D.M. 22 febbraio 2019, n. 121, ed ha sede operativa ed amministrativa in Sicilia</w:t>
      </w:r>
      <w:r>
        <w:rPr>
          <w:rFonts w:eastAsia="Times New Roman" w:cs="Arial" w:ascii="Arial" w:hAnsi="Arial"/>
          <w:sz w:val="22"/>
          <w:szCs w:val="22"/>
          <w:lang w:eastAsia="it-IT"/>
        </w:rPr>
        <w:t xml:space="preserve">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l’Istituzione AFAM è accreditata per la macrotipologia C Formazione Superiore ai sensi del Regolamento di accreditamento (D.P. Reg. n. 25/2015 e smi), con D.D.G. n. _________ del _________ </w:t>
      </w:r>
      <w:r>
        <w:rPr>
          <w:rFonts w:cs="Arial" w:ascii="Arial" w:hAnsi="Arial"/>
          <w:i/>
          <w:color w:val="808080"/>
          <w:sz w:val="22"/>
          <w:szCs w:val="22"/>
        </w:rPr>
        <w:t>(Indicare n. e data)</w:t>
      </w:r>
      <w:r>
        <w:rPr>
          <w:rFonts w:cs="Arial" w:ascii="Arial" w:hAnsi="Arial"/>
          <w:sz w:val="22"/>
          <w:szCs w:val="22"/>
        </w:rPr>
        <w:t xml:space="preserve">,  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left="714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before="120" w:after="0"/>
        <w:ind w:left="714" w:hanging="0"/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 xml:space="preserve">ovvero, in alternativa (selezionare la dichiarazione pertinente)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l’Istituzione AFAM ha presentato richiesta di accreditamento per la macrotipologia C Formazione Superiore ai sensi del Regolamento di accreditamento (D.P. Reg. n. 25/2015 e smi), per il tramite del Portale SAC, prot. n. _________ del _________ </w:t>
      </w:r>
      <w:r>
        <w:rPr>
          <w:rFonts w:cs="Arial" w:ascii="Arial" w:hAnsi="Arial"/>
          <w:i/>
          <w:color w:val="808080"/>
          <w:sz w:val="22"/>
          <w:szCs w:val="22"/>
        </w:rPr>
        <w:t>(Indicare n. prot. e data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sono già deliberati dal competente organo e accreditati dal MUR o in corso di accreditamento ai sensi del Decreto MUR n. 470/2024, per l’A.A. 2024/2025 (oppure per la II finestra, A.A. 2025-26), alla data di presentazione della domanda di finanziamento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i destinatari degli interventi saranno selezionati nell’ambito delle procedure poste in essere dall’Istituzione AFAM per il ciclo dottorale A.A. 2024/25 </w:t>
      </w:r>
      <w:r>
        <w:rPr>
          <w:rFonts w:cs="Arial" w:ascii="Arial" w:hAnsi="Arial"/>
          <w:i/>
          <w:color w:val="808080"/>
          <w:sz w:val="22"/>
          <w:szCs w:val="22"/>
        </w:rPr>
        <w:t>(oppure per la II finestra, A.A. 2025/26)</w:t>
      </w:r>
      <w:r>
        <w:rPr>
          <w:rFonts w:cs="Arial" w:ascii="Arial" w:hAnsi="Arial"/>
          <w:sz w:val="22"/>
          <w:szCs w:val="22"/>
        </w:rPr>
        <w:t>, con le modalità e sulla base dei requisiti previsti nell’articolo 5 dell’Avviso;</w:t>
      </w:r>
    </w:p>
    <w:p>
      <w:pPr>
        <w:pStyle w:val="Paragrafoelenco"/>
        <w:numPr>
          <w:ilvl w:val="0"/>
          <w:numId w:val="4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che l’Istituzione AFAM assicura evidenza pubblica alle procedure di individuazione dei destinatari delle borse di dottorato regionali a valere sul presente avviso anche mediante informazione sul proprio sito istituzionale e/o sul sito del FSE (www.sicilia-fse.it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l’Istituzione AFAM prevede per i corsi di dottorato oggetto della proposta, nell’A.A. 2024/2025 </w:t>
      </w:r>
      <w:r>
        <w:rPr>
          <w:rFonts w:cs="Arial" w:ascii="Arial" w:hAnsi="Arial"/>
          <w:i/>
          <w:color w:val="808080"/>
          <w:sz w:val="22"/>
          <w:szCs w:val="22"/>
        </w:rPr>
        <w:t>(oppure per la II finestra, A.A. 2025/26</w:t>
      </w:r>
      <w:r>
        <w:rPr>
          <w:rFonts w:cs="Arial" w:ascii="Arial" w:hAnsi="Arial"/>
          <w:sz w:val="22"/>
          <w:szCs w:val="22"/>
        </w:rPr>
        <w:t xml:space="preserve">), un numero di borse di dottorato finanziate a valere su risorse proprie o fonti diverse dal PR FSE+ Sicilia 2021/27, almeno pari al numero di borse regionali richiesto e oggetto della proposta:   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o ________ borse attivate in ambito regionale nell’A.A. 2024/2025 </w:t>
      </w:r>
      <w:r>
        <w:rPr>
          <w:rFonts w:cs="Arial" w:ascii="Arial" w:hAnsi="Arial"/>
          <w:i/>
          <w:color w:val="808080"/>
          <w:sz w:val="22"/>
          <w:szCs w:val="22"/>
        </w:rPr>
        <w:t>(oppure 2025-26)</w:t>
      </w:r>
      <w:r>
        <w:rPr>
          <w:rFonts w:cs="Arial" w:ascii="Arial" w:hAnsi="Arial"/>
          <w:sz w:val="22"/>
          <w:szCs w:val="22"/>
        </w:rPr>
        <w:t xml:space="preserve"> su risorse proprie o diverse da quelle del presente avviso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he l’Istituzione AFAM ha registrato un numero di studenti iscritti pari a _________ (</w:t>
      </w:r>
      <w:r>
        <w:rPr>
          <w:rFonts w:cs="Arial" w:ascii="Arial" w:hAnsi="Arial"/>
          <w:i/>
          <w:sz w:val="22"/>
          <w:szCs w:val="22"/>
        </w:rPr>
        <w:t>numero di iscritti nelle sedi ubicate nella regione Sicilia, secondo i dati pubblicati dal MUR, portale ustat, A.A. 2022/2023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Paragrafoelenco"/>
        <w:numPr>
          <w:ilvl w:val="0"/>
          <w:numId w:val="4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che i percorsi di dottorato oggetto della proposta progettuale posseggono i requisiti e le caratteristiche indicati dall’Avviso e, in particolare, dall’articolo 6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hanno una durata pari a 3 anni, nel corso dei quali sono previsti periodi di studio e di ricerca all’estero di durata pari ad almeno 8 mesi e non superiore a 12 mesi, con due periodi continuativi di almeno 4 mesi, a valere sul presente Avviso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le attività didattiche di ciascun corso di dottorato oggetto della proposta progettuale verranno realizzate in Sicilia, </w:t>
      </w:r>
      <w:r>
        <w:rPr>
          <w:rFonts w:cs="Arial" w:ascii="Arial" w:hAnsi="Arial"/>
          <w:sz w:val="22"/>
          <w:szCs w:val="22"/>
          <w:shd w:fill="FFFFFF" w:val="clear"/>
        </w:rPr>
        <w:t>fatti salvi i periodi di studio presso Istituzioni diverse dall’Istituzione AFAM beneficiaria approvati dal Collegio del dottorat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europea, nazionale e regionale di riferimento, quanto disposto dall’Avviso e le modalità di gestione pubblicate dalla Region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progettual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i percorsi oggetto della presente proposta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delle disposizioni relative a ispezioni, controlli, revoche e sanzioni di cui all’Avviso pubblico e alla normativa comunitaria, nazionale e regional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percepire altri finanziamenti, pubblici e/o privati, ai fini del sostegno delle borse regionali di dottorato di ricerca di cui alla presente domand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inviata con procedura telematica, sottoscritta in originale, nonché la documentazione di progetto ai fini di quanto previsto dall’art. 74 del Reg. (UE) 1060/2021 e s.m.i., fatto salvo il rispetto della normativa nazionale in materi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i osservare gli obblighi di informazione e pubblicità in quanto operazioni finanziate dal FSE+ 2021/27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i autorizza il trattamento dei dati forniti ai sensi del D.Lgs n. 196/2003 e s.m.i. e del Reg. (UE) n. 2016/679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Luogo e data,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Il legale rappresentante dell’Istituzione AFAM 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>In caso di altro soggetto munito di poteri di firma, allegare atto di delega o altro documento comprovante poteri di firm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* * * *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Informativa ai sensi dell’art. 13 del D.Lgs. n. 196/2003 e dell’articolo 13 del Regolamento (UE) n. 2016/679 – Avviso per il finanziamento di borse regionali di dottorato di ricerca AFAM in Sicilia, A.A. 2024/2025   I FINESTRA e A.A. 2025-2026 II FINESTRA, PR FSE+ 2021-27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196/2003 (di seguito, “Codice Privacy”) e dell’art. 13 del Regolamento UE n. 2016/679 (di seguito,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Istituzione AFAM e del Diritto allo Studio della Regione Sicili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ar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la protezione dei dati (DPO)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responsabile della protezione dei dati (DPO), pro-tempore, è il Dirigent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ità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personali da Lei forniti sono raccolti e trattati per le sole finalità di espletamento della presente procedura e di tutti gli adempimenti necessari per l’attuazione dell’Avviso per il finanziamento di borse regionali di dottorato di ricerca AFAM in Sicilia - A.A. 2024-2025 I Finestra e A.A. 2025-2026 II Finestra - PR FSE+ 2021-27. 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tà di trattamento e conservaz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bito di comunicazione e diffus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ferimento de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e particolari d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istenza di un processo decisionale automatizzato, compresa la profilaz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tti dell’interessa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la conferma dell’esistenza o meno di propri dati personali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rettifica e la cancellazione dei dati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limitazione del trattamento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È possibile esercitare i propri diritti con richiesta scritta inviata al Referente del Trattamento pro-tempore, all'indirizzo postale della sede legale o all’indirizzo 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ipartimento.istruzione @certmail.regione.sicilia.it</w:t>
        </w:r>
      </w:hyperlink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5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18"/>
        <w:rFonts w:ascii="Arial" w:hAnsi="Arial" w:cs="Arial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18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5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artimento.istruzione.formazione@certmail.regione.sicil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08:00Z</dcterms:created>
  <dc:creator>Maria Grazia Virga</dc:creator>
  <dc:description/>
  <cp:keywords/>
  <dc:language>en-US</dc:language>
  <cp:lastModifiedBy>Autore</cp:lastModifiedBy>
  <cp:lastPrinted>2023-12-21T19:18:00Z</cp:lastPrinted>
  <dcterms:modified xsi:type="dcterms:W3CDTF">2024-08-06T10:31:00Z</dcterms:modified>
  <cp:revision>14</cp:revision>
  <dc:subject/>
  <dc:title/>
</cp:coreProperties>
</file>